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EU QUERO SERVIR A JESU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(Marisa Nalini / Ana Lívia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C</w:t>
        <w:tab/>
        <w:tab/>
        <w:t>G</w:t>
        <w:tab/>
        <w:tab/>
        <w:t>C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u quero servir a Jesus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F</w:t>
        <w:tab/>
        <w:tab/>
        <w:tab/>
        <w:t>G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m qualquer lugar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ab/>
        <w:tab/>
        <w:tab/>
        <w:tab/>
        <w:t>C</w:t>
        <w:tab/>
        <w:t xml:space="preserve"> G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30"/>
          <w:szCs w:val="30"/>
        </w:rPr>
        <w:t>Onde Deus me colocar, á á á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C</w:t>
        <w:tab/>
        <w:tab/>
        <w:t>G</w:t>
        <w:tab/>
        <w:tab/>
        <w:t>C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u quero servir a Jesus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F</w:t>
        <w:tab/>
        <w:tab/>
        <w:tab/>
        <w:t>G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m qualquer lugar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ab/>
        <w:tab/>
        <w:tab/>
        <w:tab/>
        <w:t>C</w:t>
        <w:tab/>
        <w:t xml:space="preserve"> G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Onde Deus me colocar, á á á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06:00Z</dcterms:created>
  <dc:creator>Adail</dc:creator>
  <dc:description/>
  <cp:keywords/>
  <dc:language>en-US</dc:language>
  <cp:lastModifiedBy>Adail</cp:lastModifiedBy>
  <dcterms:modified xsi:type="dcterms:W3CDTF">2007-11-15T13:46:00Z</dcterms:modified>
  <cp:revision>3</cp:revision>
  <dc:subject/>
  <dc:title>EU QUERO SERVIR A JESUS</dc:title>
</cp:coreProperties>
</file>